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RESHMAN RESEARCH PAPER YES TEST (Mrs. Izzo) 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readers must review your research paper before it can be accepted for grading. </w:t>
      </w:r>
    </w:p>
    <w:p>
      <w:pPr>
        <w:pStyle w:val="Normal"/>
        <w:numPr>
          <w:ilvl w:val="0"/>
          <w:numId w:val="1"/>
        </w:numPr>
        <w:rPr/>
      </w:pPr>
      <w:r>
        <w:rPr/>
        <w:t>If your paper receives a “NO” on any item below from any reader, it will be returned to you for revis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paper is considered LATE if it still does not pass the “YES TEST” by the FINAL DRAFT DUE DATE. There is a 40 point homework grade for turning your paper in on time. You will lose ten points a day on that grade for every day it is late, and on the fourth day you will receive a Zero on that homework portion of the assignment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6"/>
        <w:gridCol w:w="6140"/>
        <w:gridCol w:w="761"/>
        <w:gridCol w:w="636"/>
      </w:tblGrid>
      <w:tr>
        <w:trPr/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er One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er Tw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SIC REQUIREME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is typed, 12 point font, Times New Roma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is double spaced with no extra space b/w paragraph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, teacher name, class, European format double space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-inch margins all aroun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der ½ margin in upper right corner with last name and pag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sis statement is underline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is in third person only. (No you, I, we, our, etc) except in quotation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at least 4 citations per pag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no contraction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evidence contains proper MLA parenthetical citation with period at end of citation and no comma between name/pag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at least five sources including one personal intervie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re are no .com sites or wiki sites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re is a Works Cited Page – it is double spaced and properly indented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paper is at least a FULL three pages not including Works Cited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Reader One Name:______________________________________</w:t>
        <w:tab/>
        <w:t>Date:________</w:t>
      </w:r>
    </w:p>
    <w:p>
      <w:pPr>
        <w:pStyle w:val="Normal"/>
        <w:rPr/>
      </w:pPr>
      <w:r>
        <w:rPr/>
        <w:t>Reader Two Name:______________________________________</w:t>
        <w:tab/>
        <w:t>Date: 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5:01:00Z</dcterms:created>
  <dc:creator>Karen</dc:creator>
  <dc:description/>
  <cp:keywords/>
  <dc:language>en-US</dc:language>
  <cp:lastModifiedBy>Karen</cp:lastModifiedBy>
  <dcterms:modified xsi:type="dcterms:W3CDTF">2011-04-10T15:26:00Z</dcterms:modified>
  <cp:revision>2</cp:revision>
  <dc:subject/>
  <dc:title>RESEARCH PAPER YES TEST: ENGLISH DEPARTMENT, EGHS</dc:title>
</cp:coreProperties>
</file>